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C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TRODUCTION TO MEDIA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raditional media with new medi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lineate how media content influences our existing life style. Explain in context to India hom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what way the private news channels outstand public news network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growth of entertainment business in Indi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2 breaking news for any media forma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different types of media audienc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your opinion on India’s largest public TV channel – Doordarsha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rrate how cartoon channels evolved as a mainstream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review on advanced features introduced in Twit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how computer mediated communication phased out face-to-face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ternet advertising gain more control of space than TV advertising. Give your view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 a young media enthusiast, how do you see the world of communication through advanced smart phone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how noise in a communication can be remov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elaborate understanding of McLuhan’s Global village concep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mplify the practical applicability of Mobile App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how languages evolved for human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ynchronous commun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fake news affects peoples trust in media industry? Give recent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 TV and Radio industry survive because of Film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70550F-7D25-4ED2-8813-15C11D8A5C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267</Words>
  <Characters>1523</Characters>
  <CharactersWithSpaces>178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7:00Z</dcterms:created>
  <dc:creator>Ku</dc:creator>
  <dc:description/>
  <dc:language>en-US</dc:language>
  <cp:lastModifiedBy>Admin</cp:lastModifiedBy>
  <cp:lastPrinted>2016-09-21T16:48:00Z</cp:lastPrinted>
  <dcterms:modified xsi:type="dcterms:W3CDTF">2018-05-08T09:4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